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93290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09285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83755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